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2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  10. фебруа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утврђивању Ценовника 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>комуналног одржавања за 2021.годину и Ценовника радова на рушењу бесправно изграђених објеката по налогу оснивача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Утврђује се </w:t>
      </w:r>
      <w:r>
        <w:rPr>
          <w:rFonts w:cs="Arial" w:ascii="Arial" w:hAnsi="Arial"/>
          <w:b/>
          <w:sz w:val="22"/>
          <w:szCs w:val="22"/>
          <w:lang w:val="ru-RU" w:eastAsia="en-US"/>
        </w:rPr>
        <w:t>Ценовник услуга комуналног одржавањ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за 2021.годину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је се реализују према Програму одржавања комуналне инфраструктуре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који обухвата: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1. Ценовник услуга одржавања градских улица, локалних и некатегорисаних путе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2021.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(Табела 1,1а, 1б, 1в, 1г, 1д, 1ђ, 1е и 1ж);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 w:eastAsia="en-US"/>
        </w:rPr>
        <w:t>2. Ценовник услуга одржавања зелених површи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2021.годин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Табела 2);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 w:eastAsia="en-US"/>
        </w:rPr>
        <w:t>3. Ценовник услуга одржавања чистоће јавних површи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2021.годин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Табела 3 и 3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;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 w:eastAsia="en-US"/>
        </w:rPr>
        <w:t>4. Ценовник услуга одржавања градских гробаљ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2021.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Табела 4);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5. Ценовник услуга одржавања парковске и стамбено-блоковске галантерије (Табела 5);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6. Ценовник услуга рада Службе зоохигије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2021.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Табела </w:t>
      </w:r>
      <w:r>
        <w:rPr>
          <w:rFonts w:cs="Arial" w:ascii="Arial" w:hAnsi="Arial"/>
          <w:sz w:val="22"/>
          <w:szCs w:val="22"/>
          <w:lang w:val="sr-RS" w:eastAsia="en-US"/>
        </w:rPr>
        <w:t>6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.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7. </w:t>
      </w:r>
      <w:r>
        <w:rPr>
          <w:rFonts w:cs="Arial" w:ascii="Arial" w:hAnsi="Arial"/>
          <w:sz w:val="22"/>
          <w:szCs w:val="22"/>
          <w:lang w:val="ru-RU" w:eastAsia="en-US"/>
        </w:rPr>
        <w:t>Ценовник услуга одржавања јавних чесми и фонт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b/>
          <w:sz w:val="22"/>
          <w:szCs w:val="22"/>
          <w:lang w:val="ru-RU"/>
        </w:rPr>
        <w:t>Ценов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ва на рушењу бесправно изграђених објеката по налогу оснивача</w:t>
      </w:r>
      <w:r>
        <w:rPr>
          <w:rFonts w:cs="Arial" w:ascii="Arial" w:hAnsi="Arial"/>
          <w:bCs/>
          <w:sz w:val="22"/>
          <w:szCs w:val="22"/>
          <w:lang w:val="sr-R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(1.-1.1.;1.2.;1.3.;1.4.;1.5.;1.6.;1.7.;1.8.;1.9; 2.-2.1.; 2.2.; 2.3.; 3-3.1.; 4.-4.1.;4.2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; 5.-5.1.;5.2.; 6-6.1.;7.-7.1.;7.2.;7.3.;7.4.;7.5.;8.-8.1.;8.2.;8.3.;8.4.;9.-9.1.;9.2.;10.-10.1.;10.2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-Ценовник рада радника на ненормираним пословима за 2021.годину) ( табела 1в)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Цене за непредвиђене радове ће се формирати по методологији која је коришћена као база за израду овог Ценовника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US"/>
        </w:rPr>
        <w:t>Цене материјала и услуг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које нису у делатности Извођача, признају се Извођачу радова према испостављеним фактурама добављача, у складу са законом.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I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во решење се примењу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чев од јануара 2021. годи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''Службеном листу града Крагујевца''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JKП Шумадија Крагујевац доставило је Предлог Ценовника услуга комуналног одржавања за 2021.годину ( Ценовник услуга одржавања градских улица, локалних и некатегорисаних путева за 2021.годину, Ценовник услуга одржавања зелених површина за 2021.годину, Ценовник услуга одржавања чистоће јавних површина за 2021.годину, Ценовник услуга одржавања градских гробаља, Ценовник услуга одржавања парковске и стамбено-блоковске галантерије и  Ценовник услуга рада Службе зоохигијене за 2021.годину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радова на рушењу бесправно изграђених објеката по налогу оснивача (1.-1.1. ;,1.2.;1.3.;1.4.;1.5.;1.6.;1.7.;1.8.;1.9. ;2.-2.1.; 2.2.; 2.3.; 3-3.1.; 4.-4.1.;4.2.;5.-5.1.;5.2.;6-6.1.;7.-7.1.;7.2.;7.3.;7.4.;7.5.;8.-8.1.;8.2.;8.3.;8.4.;9.-9.1.;9.2.;10.-10.1.;10.2.; Ценовник рада радника на ненормираним пословима за 2021.годину), број 1-2070 од 29.01.2021.године 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„Водовод и канализација“ Крагујевац  доставио је цене за позиције актуелне у оквиру Ценовника услуга </w:t>
      </w:r>
      <w:r>
        <w:rPr>
          <w:rFonts w:cs="Arial" w:ascii="Arial" w:hAnsi="Arial"/>
          <w:sz w:val="22"/>
          <w:szCs w:val="22"/>
          <w:lang w:val="ru-RU" w:eastAsia="en-US"/>
        </w:rPr>
        <w:t>одржавања јавних чесми и фонт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писом број 1269 од 29. јануара 2021.године 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је утврђен </w:t>
      </w:r>
      <w:r>
        <w:rPr>
          <w:rFonts w:cs="Arial" w:ascii="Arial" w:hAnsi="Arial"/>
          <w:sz w:val="22"/>
          <w:szCs w:val="22"/>
          <w:lang w:val="ru-RU"/>
        </w:rPr>
        <w:t>Ценов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bCs/>
          <w:sz w:val="22"/>
          <w:szCs w:val="22"/>
          <w:lang w:val="sr-RS"/>
        </w:rPr>
        <w:t>комуналног одржавања 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Ценовни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а на рушењу бесправно изграђених објеката по налогу оснивач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4:00Z</dcterms:created>
  <dc:creator>Zoka</dc:creator>
  <dc:description/>
  <cp:keywords/>
  <dc:language>en-US</dc:language>
  <cp:lastModifiedBy>Gadrsko </cp:lastModifiedBy>
  <cp:lastPrinted>2020-12-28T09:39:00Z</cp:lastPrinted>
  <dcterms:modified xsi:type="dcterms:W3CDTF">2021-02-17T13:49:00Z</dcterms:modified>
  <cp:revision>197</cp:revision>
  <dc:subject/>
  <dc:title>  </dc:title>
</cp:coreProperties>
</file>